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028700</wp:posOffset>
                </wp:positionV>
                <wp:extent cx="10401300" cy="7429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7429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00ff00"/>
                            </a:gs>
                            <a:gs pos="100000">
                              <a:srgbClr val="ff99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-45pt;margin-top:-81pt;width:818.95pt;height:584.95pt;mso-wrap-style:none;v-text-anchor:middle">
                <v:fill o:detectmouseclick="t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10515600" cy="5486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0" cy="5486400"/>
                          <a:chOff x="0" y="0"/>
                          <a:chExt cx="10515600" cy="5486400"/>
                        </a:xfrm>
                      </wpg:grpSpPr>
                      <wps:wsp>
                        <wps:cNvSpPr txBox="1"/>
                        <wps:spPr>
                          <a:xfrm>
                            <a:off x="377208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ru-RU" w:bidi="ar-SA"/>
                                </w:rPr>
                                <w:t>ЗОЛОТОЕ С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скус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х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4860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те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2743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1028880"/>
                            <a:ext cx="2857680" cy="34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9920" y="0"/>
                              <a:ext cx="1714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Математика гармон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68580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пьютеры Фибоначч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62872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иблиотека Фибоначч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25712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боначчизация современной нау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228600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лгебраические свой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8592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равн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1714320"/>
                              <a:ext cx="1714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косаэдр- главный геометрический объект математ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99920" y="342720"/>
                              <a:ext cx="68580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342720"/>
                              <a:ext cx="102888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342720"/>
                              <a:ext cx="1371600" cy="27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34272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342720"/>
                              <a:ext cx="1144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120" y="342720"/>
                              <a:ext cx="2286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1371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37160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43800" y="1257480"/>
                            <a:ext cx="297180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Природа и челов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45720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мфония Зем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48572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лотые спира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79992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ллотакси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14300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ула красо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714320"/>
                              <a:ext cx="114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ча о размножении кролик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34272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342720"/>
                              <a:ext cx="2286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2720"/>
                              <a:ext cx="3430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272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27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1143000"/>
                            <a:ext cx="4800600" cy="434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4600" y="0"/>
                              <a:ext cx="1714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Золотое сечение 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истории культу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0574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66FF"/>
                                    <w:lang w:val="ru-RU" w:bidi="ar-SA"/>
                                  </w:rPr>
                                  <w:t>Античная культу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45720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66FF"/>
                                    <w:lang w:val="ru-RU" w:bidi="ar-SA"/>
                                  </w:rPr>
                                  <w:t>Возрожд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8002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66FF"/>
                                    <w:lang w:val="en-US" w:bidi="ar-SA"/>
                                  </w:rPr>
                                  <w:t>XI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66FF"/>
                                    <w:lang w:bidi="ar-SA" w:val="ru-RU"/>
                                  </w:rPr>
                                  <w:t xml:space="preserve"> В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сеобщий закон пропор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920" y="240048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лотой прямоугольн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685800"/>
                              <a:ext cx="114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дея гармонии в искусств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2400480"/>
                              <a:ext cx="1371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еномен древнего Егип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йны Египетских пирами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36576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зарение Пифаг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85768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греческом искусств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33148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фено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82880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то такое симметрия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285768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следования Мона и Бин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571680"/>
                              <a:ext cx="9144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22860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120" y="571680"/>
                              <a:ext cx="137160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3120" y="11430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1720" y="1143000"/>
                              <a:ext cx="2286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320" y="11430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320" y="1143000"/>
                              <a:ext cx="57168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400480"/>
                              <a:ext cx="57168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4004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400480"/>
                              <a:ext cx="4572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4004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9080" y="457200"/>
                            <a:ext cx="1714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20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28600"/>
                            <a:ext cx="2400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pt;width:828pt;height:432pt" coordorigin="-900,180" coordsize="16560,8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18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FF"/>
                            <w:lang w:val="ru-RU" w:bidi="ar-SA"/>
                          </w:rPr>
                          <w:t>ЗОЛОТОЕ С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180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скусство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-720;top:360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пись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-360;top:324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0;top:288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хи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60;top:25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тектура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720,540" to="5039,1799" stroked="t" o:allowincell="f" style="position:absolute;flip:x">
                  <v:stroke color="fuchsia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0;top:1801;width:4500;height:5400">
                  <v:shape id="shape_0" fillcolor="white" stroked="t" o:allowincell="f" style="position:absolute;left:1620;top:1801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Математика гармонии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3060;top:2881;width:17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пьютеры Фибоначчи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1080;top:5940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иблиотека Фибоначчи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2520;top:3780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боначчизация современной науки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1440;top:540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лгебраические свойства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360;top:666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равнения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1980;top:4500;width:26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косаэдр- главный геометрический объект математики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line id="shape_0" from="1620,2340" to="2699,5399" stroked="t" o:allowincell="f" style="position:absolute;flip:x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80,2340" to="2699,5939" stroked="t" o:allowincell="f" style="position:absolute;flip:x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40,2340" to="2699,6659" stroked="t" o:allowincell="f" style="position:absolute;flip:x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700,2340" to="3599,2879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700,2340" to="2879,3779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40,2340" to="2699,4499" stroked="t" o:allowincell="f" style="position:absolute;flip:x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-180,2340" to="-180,323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540,2340" to="-181,3599" stroked="t" o:allowincell="f" style="position:absolute;flip:x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80,2340" to="359,251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180,2340" to="179,287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80;top:2161;width:4680;height:3779">
                  <v:shape id="shape_0" fillcolor="white" stroked="t" o:allowincell="f" style="position:absolute;left:10980;top:2161;width:30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Природа и человек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13140;top:2881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мфония Земли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12060;top:4500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лотые спирали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12960;top:3420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ллотаксис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12600;top:3961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ула красоты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11700;top:4860;width:17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ча о размножении кроликов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line id="shape_0" from="12240,2700" to="12240,4499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1880,2700" to="12239,4859" stroked="t" o:allowincell="f" style="position:absolute;flip:x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240,2700" to="12779,3959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240,2700" to="13139,3419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240,2700" to="13319,2879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960;top:1980;width:7560;height:6840">
                  <v:shape id="shape_0" fillcolor="white" stroked="t" o:allowincell="f" style="position:absolute;left:7920;top:1980;width:26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Золотое сечение 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истории культуры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4680;top:5220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66FF"/>
                              <w:lang w:val="ru-RU" w:bidi="ar-SA"/>
                            </w:rPr>
                            <w:t>Античная культура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5940;top:2700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66FF"/>
                              <w:lang w:val="ru-RU" w:bidi="ar-SA"/>
                            </w:rPr>
                            <w:t>Возрождение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9720;top:324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66FF"/>
                              <w:lang w:val="en-US" w:bidi="ar-SA"/>
                            </w:rPr>
                            <w:t>XI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66FF"/>
                              <w:lang w:bidi="ar-SA" w:val="ru-RU"/>
                            </w:rPr>
                            <w:t xml:space="preserve"> ВЕК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7560;top:414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сеобщий закон пропорции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8820;top:57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лотой прямоугольник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5040;top:3060;width:17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дея гармонии в искусстве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5940;top:5761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еномен древнего Египта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3960;top:8100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йны Египетских пирамид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4500;top:7740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зарение Пифагора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6120;top:6481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греческом искусстве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5580;top:7201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фенон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8280;top:4860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то такое симметрия?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shape id="shape_0" fillcolor="white" stroked="t" o:allowincell="f" style="position:absolute;left:9720;top:6481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следования Мона и Бине</w:t>
                          </w:r>
                        </w:p>
                      </w:txbxContent>
                    </v:textbox>
                    <v:fill o:detectmouseclick="t" type="solid" color2="black"/>
                    <v:stroke color="#3366ff" weight="9360" joinstyle="miter" endcap="flat"/>
                    <w10:wrap type="none"/>
                  </v:shape>
                  <v:line id="shape_0" from="8640,2881" to="10079,3240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840,2340" to="7919,2699" stroked="t" o:allowincell="f" style="position:absolute;flip:x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40,2881" to="8099,5220" stroked="t" o:allowincell="f" style="position:absolute;flip:x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540,3780" to="10259,4139" stroked="t" o:allowincell="f" style="position:absolute;flip:x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900,3780" to="10259,4859" stroked="t" o:allowincell="f" style="position:absolute;flip:x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260,3780" to="10260,5759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260,3780" to="11159,6479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140,5761" to="5039,8100" stroked="t" o:allowincell="f" style="position:absolute;flip:x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040,5761" to="5040,7740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040,5761" to="5759,7200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040,5761" to="5939,6120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240,900" to="5939,1799" stroked="t" o:allowincell="f" style="position:absolute;flip:y">
                  <v:stroke color="fuchsia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20,900" to="8999,1979" stroked="t" o:allowincell="f" style="position:absolute">
                  <v:stroke color="fuchsia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0,540" to="11699,2159" stroked="t" o:allowincell="f" style="position:absolute">
                  <v:stroke color="fuchsia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4572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62.95pt,197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1600200" cy="2057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161.95pt,341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1257300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4pt" to="395.95pt,431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2971800</wp:posOffset>
                </wp:positionV>
                <wp:extent cx="1371600" cy="13716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34pt" to="566.95pt,34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43800</wp:posOffset>
                </wp:positionH>
                <wp:positionV relativeFrom="paragraph">
                  <wp:posOffset>2057400</wp:posOffset>
                </wp:positionV>
                <wp:extent cx="914400" cy="12573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62pt" to="665.95pt,260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3pt" to="368.95pt,179.9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-690245</wp:posOffset>
                </wp:positionV>
                <wp:extent cx="743839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FF"/>
                                <w:sz w:val="44"/>
                                <w:szCs w:val="44"/>
                              </w:rPr>
                              <w:t>СТРУКТУРА САЙТА ПО ТЕМЕ: «ЗОЛОТОЕ СЕЧЕНИ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36.7pt;mso-wrap-distance-left:9.05pt;mso-wrap-distance-right:9.05pt;mso-wrap-distance-top:0pt;mso-wrap-distance-bottom:0pt;margin-top:-54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FF"/>
                          <w:sz w:val="44"/>
                          <w:szCs w:val="44"/>
                        </w:rPr>
                        <w:t>СТРУКТУРА САЙТА ПО ТЕМЕ: «ЗОЛОТОЕ СЕЧЕНИ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4:25:00Z</dcterms:created>
  <dc:creator>Сергей</dc:creator>
  <dc:description/>
  <dc:language>en-US</dc:language>
  <cp:lastModifiedBy>Администратор</cp:lastModifiedBy>
  <dcterms:modified xsi:type="dcterms:W3CDTF">2005-02-16T14:25:00Z</dcterms:modified>
  <cp:revision>2</cp:revision>
  <dc:subject/>
  <dc:title/>
</cp:coreProperties>
</file>